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Подготовительная группа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                 День недели: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Понедельник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Дата: </w:t>
      </w:r>
      <w:r>
        <w:rPr>
          <w:rFonts w:eastAsia="Calibri" w:cs="Times New Roman" w:ascii="Times New Roman" w:hAnsi="Times New Roman"/>
          <w:b/>
          <w:sz w:val="20"/>
          <w:szCs w:val="20"/>
        </w:rPr>
        <w:t>27.09.21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Животный мир»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Формирование у детей элементарных экологических представлений о животных, насекомых, птицах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  <w:sz w:val="20"/>
          <w:szCs w:val="20"/>
        </w:rPr>
        <w:t>Драматизация русской народной сказки «Зимовье зверей»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840"/>
        <w:gridCol w:w="2986"/>
        <w:gridCol w:w="2540"/>
        <w:gridCol w:w="2795"/>
        <w:gridCol w:w="2754"/>
      </w:tblGrid>
      <w:tr>
        <w:trPr>
          <w:trHeight w:val="70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рганизация РППС для самостоятельной   деятельности детей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30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стольные игры по желанию детей. «Животные планеты Земля» Цель: знакомство с разнообразием животного мира, их связью со средой обитания; формирование осознанно-правильного отношения к представителям животного мира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вторить выученные стихи о осени с Егором, Маш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Пифагор» Закреплять знание геометрических фигур, формировать умение осуществлять зрительно-мыслительный анализ их расположения, развивать воображение и творческое мышлени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плект тематических картинок «Культура поведения»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ть у детей взаимоотношения сотрудничества при решении учебных задач, воспитывать у них умение сопереживать успехам и неудачам товарищей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оры геометрических фигур и трафаретов для рисова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/ригра «Зоомагазин»(приложение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 время выходных прогулок обратить внимание детей на погодные изменения, на красоту осеннего пейзажа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Р. Чтение художественной литературы; ХЭР. Рисование.</w:t>
            </w:r>
          </w:p>
        </w:tc>
      </w:tr>
      <w:tr>
        <w:trPr>
          <w:trHeight w:val="214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лу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ратить внимание детей на первые заморозки. Рано утром лужи покрыты корочкой льда, а к обеду лед т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«Раздувайся пузырь», «Лохматый п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на участке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Развитие движений» обучать самостраховке при выполнении движений на соблюдение равнове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ить оптимальную двигательную активность детей в течение всего дня, используя подвижные, спортивные, народные игры и физические упражнения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бор листьев для гербария, изготовления поделок.</w:t>
            </w:r>
          </w:p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брать с детьми осенний букет. Воспитывать эстетическое восприятие мира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должать знакомить с особенностями жизни растений и животных нашей страны, обитающих в разных климатических зонах и их приспособленности к этой зоне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а «Лес и его обитател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Что делать, если ты простудился?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/ И «Природные зоны» «Кто где живё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ставка книг «Четвероногие друзья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ХЭР. Музыка(по плану музыкального руководителя). </w:t>
            </w:r>
          </w:p>
        </w:tc>
      </w:tr>
      <w:tr>
        <w:trPr>
          <w:trHeight w:val="84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. «Вершки - корешки» (знать названия овощей, уметь различать корнеплоды; быстро реагировать на название овоща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е за погодой. (вечером становится прохладно,  быстро темнеет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-эксперименты с песком (из какого песка можно строить, почему?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Подготовительная группа</w:t>
      </w:r>
      <w:r>
        <w:rPr>
          <w:rFonts w:eastAsia="Calibri" w:cs="Times New Roman" w:ascii="Times New Roman" w:hAnsi="Times New Roman"/>
        </w:rPr>
        <w:t xml:space="preserve"> День недели: </w:t>
      </w:r>
      <w:r>
        <w:rPr>
          <w:rFonts w:eastAsia="Calibri" w:cs="Times New Roman" w:ascii="Times New Roman" w:hAnsi="Times New Roman"/>
          <w:b/>
        </w:rPr>
        <w:t>Вторник</w:t>
      </w:r>
      <w:r>
        <w:rPr>
          <w:rFonts w:eastAsia="Calibri" w:cs="Times New Roman" w:ascii="Times New Roman" w:hAnsi="Times New Roman"/>
        </w:rPr>
        <w:t xml:space="preserve">                 Дата: </w:t>
      </w:r>
      <w:r>
        <w:rPr>
          <w:rFonts w:eastAsia="Calibri" w:cs="Times New Roman" w:ascii="Times New Roman" w:hAnsi="Times New Roman"/>
          <w:b/>
        </w:rPr>
        <w:t>28.09.21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Животный мир»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Формирование у детей элементарных экологических представлений о животных, насекомых, птицах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</w:rPr>
        <w:t>Драматизация русской народной сказки «Зимовье зверей»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4172"/>
        <w:gridCol w:w="2773"/>
        <w:gridCol w:w="2572"/>
        <w:gridCol w:w="2534"/>
        <w:gridCol w:w="2777"/>
      </w:tblGrid>
      <w:tr>
        <w:trPr>
          <w:trHeight w:val="180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жим</w:t>
            </w:r>
          </w:p>
        </w:tc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РППС для самостоятельной   деятельности детей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>
          <w:trHeight w:val="30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Утро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еседа «Кто где живет?» закрепить знания детей о животном мире живущих в разных климатическтх услов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Животные крайнего севера (тюлень, белый медведь, морж…), тундры и лесотундры(песец, северный олень, тундровый волк…), тайги (бурый медведь, рысь, соболь, лось, белка…), смешанных и лиственных лесов (барсук, бобр…), лесостепи и степи(степной волк, сайгак, заяц-русак..), пустыни и полупустыни (верблюд, кулан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/пи «Сложи животное» закрепить знания детей о животных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в книжном уголке: рассматривание иллюстраций осенней природы с Ильёй и Да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: упражнять в составлении рассказа по картине, предложений об ос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гровые проблемные ситуации с целью обучения умений следить за своим внешним видом закреплять формулы словесной вежливости (здравствуйте, до свидания, спасибо, пожалуйста, извинит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в уголке книги: организация выставки произведение о животных жарких стран. – формировать у детей умение при рассматривании иллюстраций выделять выразительные средства, использованные художнико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ращать внимание детей на изменения в погоде, природе, закреплять названия осенних месяцев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ОД</w:t>
            </w:r>
          </w:p>
        </w:tc>
        <w:tc>
          <w:tcPr>
            <w:tcW w:w="1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. ФЭМП; ПР. Ребёнок и окружающий мир 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улк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е за пт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метить, что птицы бывают большие и малень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ять умение различать птиц по велич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«Раз, два, три к дереву бег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на участке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Развитие движений» обучать самостраховке при выполнении движений на соблюдение равновес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ить оптимальную двигательную активность детей в течение всего дня, используя подвижные, спортивные, народные игры и физические упражнен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ти: -атрибуты с изображением животных в уголок ряженья и спортивный уголок материалы и оборудование для свободного рисования, лепки, аппликации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влечь родителей к образовательной деятельности в детском саду посредством сопровождения ребенка в поисках необходимой информации в журналах, книгах, интернете, в оказании помощи в изготовлении продуктов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Вечер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смотр мультфильмов«Кто живёт в пруду», «Каникулы Бонифация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/игра «Кто чем питается?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Что делать, если ты простудился?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ото «Животные жарких стран» «У кого какое жилище»«Животные и их детеныши»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ОД</w:t>
            </w:r>
          </w:p>
        </w:tc>
        <w:tc>
          <w:tcPr>
            <w:tcW w:w="1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Р. Физкультура (по плану инструктора по физическому воспитанию)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блюдение за птицами осенью (продолжать закреплять знания детей о птицах, учить видеть изменения в их поведении, активизировать внима-ние и память)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. «Дождик» (учить действовать по команде взрослого, выполнение характерных движений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-эксперименты с песком (из какого песка можно строить, почему?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Подготовительная группа</w:t>
      </w:r>
      <w:r>
        <w:rPr>
          <w:rFonts w:eastAsia="Calibri" w:cs="Times New Roman" w:ascii="Times New Roman" w:hAnsi="Times New Roman"/>
        </w:rPr>
        <w:t xml:space="preserve"> День недели: </w:t>
      </w:r>
      <w:r>
        <w:rPr>
          <w:rFonts w:eastAsia="Calibri" w:cs="Times New Roman" w:ascii="Times New Roman" w:hAnsi="Times New Roman"/>
          <w:b/>
        </w:rPr>
        <w:t>Среда</w:t>
      </w:r>
      <w:r>
        <w:rPr>
          <w:rFonts w:eastAsia="Calibri" w:cs="Times New Roman" w:ascii="Times New Roman" w:hAnsi="Times New Roman"/>
        </w:rPr>
        <w:t xml:space="preserve">                 Дата: </w:t>
      </w:r>
      <w:r>
        <w:rPr>
          <w:rFonts w:eastAsia="Calibri" w:cs="Times New Roman" w:ascii="Times New Roman" w:hAnsi="Times New Roman"/>
          <w:b/>
        </w:rPr>
        <w:t>29.09.21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Животный мир»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Формирование у детей элементарных экологических представлений о животных, насекомых, птицах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</w:rPr>
        <w:t>Драматизация русской народной сказки «Зимовье зверей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547"/>
        <w:gridCol w:w="2977"/>
        <w:gridCol w:w="2835"/>
        <w:gridCol w:w="2355"/>
        <w:gridCol w:w="3031"/>
      </w:tblGrid>
      <w:tr>
        <w:trPr>
          <w:trHeight w:val="180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жим</w:t>
            </w:r>
          </w:p>
        </w:tc>
        <w:tc>
          <w:tcPr>
            <w:tcW w:w="9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Совместная деятельность воспитателя и детей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Организация РППС для самостоятельной   деятельности детей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>
          <w:trHeight w:val="30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Образовательная деятельность в режимных моментах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1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Утро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идактическая игра «Мир животн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альчиковая игра: «Слон и лев»(прило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а «Узнай по конту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равнение человека и зверя «Чем мы похожи и чем отличаемся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/и «У зверей и у людей» (с мячом) развитие элементарных естественно-научных представлений о земле, природе; развитие познавательной активности 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лять навыки подготовки материала к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нятиям изобразительной деятельностью: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ставлять на отдельный стол материалы для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епки, рисования, аппликации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ти: - атрибуты для сюжетно-роле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матривание альбома «Животные жарких стран» - развивать познавательный интерес детей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влечь к оформлению атрибутов (штурвал, рупор, рация, бинокль) к С/Р игре «Кругосветное путешествие»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ОД</w:t>
            </w:r>
          </w:p>
        </w:tc>
        <w:tc>
          <w:tcPr>
            <w:tcW w:w="1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улк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е за осенними деревь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ть знания об их основных частях, о высоте и толщине ств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«Беги к дереву, которое назов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мотреть с Сашей и Мишей листья разных деревьев. У березы – желтые, у рябины – красные, у ивы – зеленые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л. игра «Я знаю 5 названий животных жарких стра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щеразвивающие упражнения (поддерживать интерес к общеразвивающим упражнениям, изменять исходное положение, темп и амплитуду движения)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бор листьев для гербария, изготовления поделок.</w:t>
            </w:r>
          </w:p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Вечер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здоровительная гимнастика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: Р.Кипплинг «Слонёнок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тие словаря «Назови детёнышей животных жарких стран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– имитации «Изобрази, а мы угадае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/ И «Кто чем питается?» (травоядные, хищные, всеядны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помнить детям, что игрушки надо содержать в порядке. Проследить за тем, как дети убирают игрушки, наводят порядок в центрах активно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нциклопедии «Всё о животных», «100 детских вопросов и отве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рогулка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е за вечерней погодой Ц:закреплять умение детей выявлять и отражать в речи состояние погоды. Характеризовать изменения, произошедшие за определённый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. «Уголки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: совершенствовать основные двигательные умения и навыки, поощрять стремление детей как можно лучше выполнить упраж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: «Какие домашние животные есть у вас?» -«Как нельзя обращаться с животными?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Подготовительная группа</w:t>
      </w:r>
      <w:r>
        <w:rPr>
          <w:rFonts w:eastAsia="Calibri" w:cs="Times New Roman" w:ascii="Times New Roman" w:hAnsi="Times New Roman"/>
        </w:rPr>
        <w:t xml:space="preserve"> День недели: </w:t>
      </w:r>
      <w:r>
        <w:rPr>
          <w:rFonts w:eastAsia="Calibri" w:cs="Times New Roman" w:ascii="Times New Roman" w:hAnsi="Times New Roman"/>
          <w:b/>
        </w:rPr>
        <w:t>Четверг</w:t>
      </w:r>
      <w:r>
        <w:rPr>
          <w:rFonts w:eastAsia="Calibri" w:cs="Times New Roman" w:ascii="Times New Roman" w:hAnsi="Times New Roman"/>
        </w:rPr>
        <w:t xml:space="preserve">                 Дата: </w:t>
      </w:r>
      <w:r>
        <w:rPr>
          <w:rFonts w:eastAsia="Calibri" w:cs="Times New Roman" w:ascii="Times New Roman" w:hAnsi="Times New Roman"/>
          <w:b/>
        </w:rPr>
        <w:t>30.09.21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Животный мир»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Формирование у детей элементарных экологических представлений о животных, насекомых, птицах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</w:rPr>
        <w:t>Драматизация русской народной сказки «Зимовье зверей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тренняя гимнастика. Рассматривание выставки произведений о животных жарких стран. Беседа «Мое любимое домашнее животное». Д/и «Сложи узор». Игра-имитация «Изобрази, а мы отгадаем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ть понятие – явления природы (Богдан, Артем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еседа «Какие блюда готовят из разных злак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Кто где живет». Иллюстрации осенней природы.  Учить действовать в соответствии с правилами иг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консультацию «Как одеть ребёнка осенью?»</w:t>
            </w:r>
          </w:p>
        </w:tc>
      </w:tr>
      <w:tr>
        <w:trPr>
          <w:trHeight w:val="28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</w:tr>
      <w:tr>
        <w:trPr>
          <w:trHeight w:val="182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36"/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 за птицами нашего города. Трудовая деятельность: сбор листьев для гербария. Игра «Поезд с овощами», «Перемени предмет».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 Игра «Путешествие в осенний лес». Толкование пословиц: «Кошке игрушки, а мышке – слезк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выполнять подачу – бадминтон (Кирилл, Настя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итуативный разговор о правилах ухода за одежд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/и «Вершки – корешки». Д/и «У кого какое жилище». Развивать познавательную активность де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1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имнастика пробуждения.  Создание коллажа «Корабли пустыни». Рассматривание альбома «Животные Южного Урала». Оформление развивающей зоны «Животные леса». Речевая игра «Что любит зверек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креплять умение классифицировать предметы по одному признаку (Алевтина, Радик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итуативный разговор о правилах ум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Мир животных». Материалы и оборудования для свободного рисования, лепки, аппликации. Развивать познавательный интерес де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124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людение за овощами и фруктами в огороде. П/и «Чья команда быстрее». Знакомство с предупреждающими знаками «Осторожно, животное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пражнять в беге с увертыванием (Радик, Нелл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итуативный разговор об умении следить за своим внешним вид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Узнай по контуру и покажи». Продолжать знакомить детей с техникой движения со спортивными атрибут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Подготовительная группа</w:t>
      </w:r>
      <w:r>
        <w:rPr>
          <w:rFonts w:eastAsia="Calibri" w:cs="Times New Roman" w:ascii="Times New Roman" w:hAnsi="Times New Roman"/>
        </w:rPr>
        <w:t xml:space="preserve"> День недели: </w:t>
      </w:r>
      <w:r>
        <w:rPr>
          <w:rFonts w:eastAsia="Calibri" w:cs="Times New Roman" w:ascii="Times New Roman" w:hAnsi="Times New Roman"/>
          <w:b/>
        </w:rPr>
        <w:t>Пятница</w:t>
      </w:r>
      <w:r>
        <w:rPr>
          <w:rFonts w:eastAsia="Calibri" w:cs="Times New Roman" w:ascii="Times New Roman" w:hAnsi="Times New Roman"/>
        </w:rPr>
        <w:t xml:space="preserve">                 Дата: </w:t>
      </w:r>
      <w:r>
        <w:rPr>
          <w:rFonts w:eastAsia="Calibri" w:cs="Times New Roman" w:ascii="Times New Roman" w:hAnsi="Times New Roman"/>
          <w:b/>
        </w:rPr>
        <w:t>01.10.21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Животный мир»</w:t>
      </w:r>
    </w:p>
    <w:p>
      <w:pPr>
        <w:pStyle w:val="Normal"/>
        <w:spacing w:lineRule="auto" w:line="240" w:before="10" w:after="10"/>
        <w:jc w:val="both"/>
        <w:rPr/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Формирование у детей элементарных экологических представлений о животных, насекомых, птицах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</w:rPr>
        <w:t>Драматизация русской народной сказки «Зимовье зверей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312"/>
        <w:gridCol w:w="3543"/>
        <w:gridCol w:w="3686"/>
        <w:gridCol w:w="2410"/>
        <w:gridCol w:w="18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ППС для самостоятельной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4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тренняя гимнастика. Рассматривание иллюстраций осенней природы. Д/и «Домашние и дикие животные». Лото «Животные». Беседа «Правила обращения с животными и насекомым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Назови детенышей животных жарких стран» (Даша, Айна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ать знания о пользе хлеб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ор карточек «Чем сходи и чем отличаемся от животных». Лото «Животные жарких стран». Приучать играть дружно, самостоятельно выбирать игры, роли, действия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</w:tr>
      <w:tr>
        <w:trPr>
          <w:trHeight w:val="16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36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людение: утренняя погода. Трудовая деятельность: прополка в цветнике Народная игра «Осень просим». П/и «Перехватчики».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Выживание в лесу». С/р игра «Магазин овощей и фруктов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выполнять повороты на самокате (Артем, Нелл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ссказать о безопасных способах обращения с бытовыми прибор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Кто чем питается?» (травоядные, хищные, всеядные). Развивать умение детей распределять рол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имнастика пробуждения. Конструирование «Игрушки-животные» (на основе конуса из картона). Рассматривание моделей «Уход за животными». Лото «Растения». С/р игра «К дедушке на ферму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пражнять в составлении рассказа по картине (Саша, Степан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говор о правилах поведения за столом (столовый этике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упный строительный материал. Д/и «Животные и их детеныши». Развивать навыки сотрудниче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людение за машинами. П/и «Полярная совушка». Д/и «Найди по описанию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сохранять равновесие при езде на самокате (Кирилл, Илья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пражнение «Я все делаю са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ор мелких игрушек «Зоопарк». Формировать умение самостоятельно организовывать игры, договариваться с партнерами, подбирать инвентар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567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6">
    <w:name w:val="c36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4:31:00Z</dcterms:created>
  <dc:creator>user</dc:creator>
  <dc:description/>
  <cp:keywords/>
  <dc:language>en-US</dc:language>
  <cp:lastModifiedBy>user</cp:lastModifiedBy>
  <dcterms:modified xsi:type="dcterms:W3CDTF">2022-05-23T04:57:00Z</dcterms:modified>
  <cp:revision>3</cp:revision>
  <dc:subject/>
  <dc:title/>
</cp:coreProperties>
</file>